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688975" cy="80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3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3"/>
        </w:rPr>
        <w:t>ГЛАВНЫЙ ГОСУДАРСТВЕННЫЙ САНИТАРНЫЙ ВРАЧ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3"/>
        </w:rPr>
        <w:t>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9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9"/>
        </w:rPr>
        <w:t>ПОСТАНОВЛЕНИЕ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3"/>
        </w:rPr>
        <w:t>30.04.2003                                                  Москва                                                          № 72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 введении в действие ГН 2.2.5.1314-0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На оснований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ПОСТАНОВЛЯЮ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вести в действие с 15 июня 2003 года гигиенические нормативы «Ориентировочные безопасные уровни воздействия (ОБУВ) вредных веществ в воздухе рабочей зоны. ГН 2.2.5.1314-03», утвержденные Главным государственным санитарным врачом Российской Федерации 27 апреля 2003 г.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1009015" cy="840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3"/>
        </w:rPr>
        <w:t>Г.Г. Онищенк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701040" cy="765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3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3"/>
        </w:rPr>
        <w:t>ГЛАВНЫЙ ГОСУДАРСТВЕННЫЙ САНИТАРНЫЙ ВРАЧ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3"/>
        </w:rPr>
        <w:t>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9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9"/>
        </w:rPr>
        <w:t>ПОСТАНОВЛЕНИЕ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3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30.04.2003                                         Москва                                                  № 7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 гигиенических нормативах, утративших силу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На основании Федерального закона «О санитарно-эпидемиологическом благополучии населения» от 30 марта 1999 г. № 52-ФЗ (Собрание законодательства Российской Федерации, 1999, №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 (Собрание законодательства Российской Федерации, 2000, № 31, ст. 3295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ПОСТАНОВЛЯЮ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 связи с введением в действие с 15 июня 2003 года гигиенических нормативов «ГН 2.2.5.1314-03. Ориентировочные безопасные уровни воздействия (ОБУВ) вредных веществ в воздухе рабочей зоны» считать утратившими силу с момента их введения «ГН 2.2.5.687-98. Ориентировочные безопасные уровни воздействия (ОБУВ) вредных веществ в воздухе рабочей зоны», ГН 2.2.5.692-98 - Дополнение № 1, ГН 2.2.5.795-98 - Дополнение № 2, ГН 2.2.5.979-00 - Дополнение № 3, ГН 2.2.5.1056-01 - Дополнение № 4, ГН 2.2.5.1084-01 - Дополнение № 5.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drawing>
          <wp:inline distT="0" distB="0" distL="0" distR="0">
            <wp:extent cx="929640" cy="713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3"/>
        </w:rPr>
        <w:t>Г.Г. Онищенк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5"/>
        </w:rPr>
      </w:pPr>
      <w:r>
        <w:rPr>
          <w:rFonts w:cs="Times New Roman" w:ascii="Times New Roman" w:hAnsi="Times New Roman"/>
          <w:b/>
          <w:color w:val="000000"/>
          <w:sz w:val="20"/>
          <w:szCs w:val="25"/>
        </w:rPr>
        <w:t>Федеральный закон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5"/>
        </w:rPr>
      </w:pPr>
      <w:r>
        <w:rPr>
          <w:rFonts w:cs="Times New Roman" w:ascii="Times New Roman" w:hAnsi="Times New Roman"/>
          <w:b/>
          <w:color w:val="000000"/>
          <w:sz w:val="20"/>
          <w:szCs w:val="25"/>
        </w:rPr>
        <w:t>«О санитарно-эпидемиологическом благополучии населения»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5"/>
        </w:rPr>
      </w:pPr>
      <w:r>
        <w:rPr>
          <w:rFonts w:cs="Times New Roman" w:ascii="Times New Roman" w:hAnsi="Times New Roman"/>
          <w:b/>
          <w:color w:val="000000"/>
          <w:sz w:val="20"/>
          <w:szCs w:val="25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0"/>
          <w:szCs w:val="25"/>
        </w:rPr>
        <w:t>52-ФЗ от 30 марта 1999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«Государственные санитарно-эпидемиологические правила и нормативы (далее — санитарные правила) —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«Соблюдение санитарных правил является обязательным для граждан, индивидуальных предпринимателей и юридических лиц» (статья 39, п. 3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3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, п. 1)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РИЕНТИРОВОЧНЫЕ </w:t>
      </w:r>
      <w:r>
        <w:rPr>
          <w:rFonts w:cs="Times New Roman" w:ascii="Times New Roman" w:hAnsi="Times New Roman"/>
          <w:caps/>
          <w:sz w:val="20"/>
          <w:szCs w:val="20"/>
        </w:rPr>
        <w:t xml:space="preserve">безопасные уровни воздействия (ОБУВ)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вредных веществ в воздухе рабочей зон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игиенические нормативы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Н 2.2.5.1314-03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1. Разработаны коллективом авторов в составе: А.И. Корбакова, А.И. Халепо, И.П. Уланова (НИИ медицины труда РАМН), Б.А. Курляндский, К.К. Сидоров, И.В. Первухина (Российский регистр потенциально опасных химических и биологических веществ Минздрава России), А.И. Кучеренко (Департамент Госсанэпиднадзора Минздрава Росси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2. Рекомендованы к утверждению Комиссией по государственному санитарно-эпидемиологическому нормированию при Минздраве России (протокол № 18 от 27 марта 2003 г.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3. Утверждены Главным государственным санитарным врачом Российской Федерации, Первым заместителем Министра здравоохранения Российской Федерации 27 апреля 2003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4. Введены в действие Постановлением Главного государственного санитарного врача Российской Федерации от 30.04.03, № 72 с 15 июня 2003 г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5. Введены взамен ГН 2.2.5.687-98 «Ориентировочные безопасные уровни воздействия (ОБУВ) вредных веществ в воздухе рабочей зоны» и дополнений № 1 (ГН 2.2.5.692-98), № 2 (ГН 2.2.5.795-98), № 3 (ГН 2.2.5.979-00), № 4 (ГН 2.2.5.1056-01), № 5 (ГН 2.2.5.1084-01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6. Зарегистрированы в Министерстве юстиции Российской Федерации (регистрационный номер 4552 от 19 мая 2003 г.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 Общие положения и область примене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Гигиенические нормативы "Ориентировочные безопасные уровни воздействия (ОБУВ) вредных веществ в воздухе рабочей зоны" (далее - Нормативы) разработаны в соответствии с Федеральным законом "О санитарно-эпидемиологическом благополучии населения от 30 марта 1999 года, № 52-ФЗ (Собрание законодательства Российской Федерации, 1999, №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ода № 554 (Собрание законодательства Российской Федерации, 2000, № 31, ст. 3295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Настоящие Нормативы действуют на всей территории Российской Федерации и устанавливают безопасные уровни содержания вредных веществ в воздухе рабочей зо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Настоящие Нормативы являются временными и устанавливаются сроком на 3 г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 Настоящие Нормативы распространяются на рабочие места независимо от их расположения (в производственных помещениях, в горных выработках, на открытых площадках, транспортных средствах и т.п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5. Настоящие Нормативы используются при проектировании производственных зданий, технологических процессов, оборудования и вентиляции, для контроля за качеством производственной среды и профилактики неблагоприятного воздействия на здоровье работающ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. Настоящие Нормативы установлены на основании расчетов по параметрам токсикометрии веществ, с помощью интерполяций и экстраполяций в рядах соединений, близких по химической структуре, физическим и химическим свойствам и характеру действия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7. Настоящие Нормативы применяются для условий опытных и полузаводских установок на период, предшествующий проектированию производства. В отдельных случаях, по согласованию с органами госсанэпиднадзора, допускается при проектировании производства использование ОБУВ с величиной не менее 1 мг/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. ОРИЕНТИРОВОЧНЫЕ </w:t>
      </w:r>
      <w:r>
        <w:rPr>
          <w:rFonts w:cs="Times New Roman" w:ascii="Times New Roman" w:hAnsi="Times New Roman"/>
          <w:caps/>
          <w:sz w:val="20"/>
          <w:szCs w:val="20"/>
        </w:rPr>
        <w:t>безопасные уровни воздействия (ОБУВ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вредных веществ в воздухе рабочей зон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3551"/>
        <w:gridCol w:w="1127"/>
        <w:gridCol w:w="2139"/>
        <w:gridCol w:w="677"/>
        <w:gridCol w:w="1722"/>
      </w:tblGrid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ещества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S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на ОБУВ, (м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имущественное агрегатное состояние в воздухе в условиях производств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о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нозинтрифосфат ди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-6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-Аза-3-оксобицикло[2,2,2]октан)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-65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’-Азидо-3’-деокситим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16-87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зоциклотридекан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7-0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пропилендиами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триметиламинийхлори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-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Cl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бутандиоат кал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7-4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инобутандиоат магн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68-80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-Амино-2,3,5,6,7,8-гексагидро-1Н- циклопентахинолина моно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32-44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Аминогексанат натрия, ацилированный высшими жирными кислотами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Na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Аминогексано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4-49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Амино-5-[(гидроксиамино)метилен]- 1,3-диметилгидроураци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9-32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S]-4-(2-Амино-1-гидроксиэтил)бензол-1,2-диол[R-(R*,R*)]-2,3-дигид-роксибутандиоат (1:1) моногидра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4-0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Амино-5-гидроксинафтил-1- сульфо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-07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Аминодезацетоксицефалоспор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-4,6-диметилпирим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-1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[[[2-[(Аминоиминометил)амино]-4- тиазолил]метил]тио]-N-(аминосульфонил) пропани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24-35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Аминокарбонил)-2-бром-3- метилбутан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-67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Аминометил)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9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Амино-4-метилпипераз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8-85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Амино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етилпиперазид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(2-амино-4-хлорфенил)бензойная кислота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[(4-Амино-2-метил-5- пиридинил)метил]-5-(2-гидроксиэтил)-4-метилтиазолий фосфат (1:1) соль фосфат (1:2) (соль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-44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-[2]:[(4-Амино-2-метил-5- пиримидинил)метил[формиламино]-1-[2-(фосфонокси)этил]проп-1-енилфенилкарбати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457-89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Амино-1-метил-3-фенил-5- хлорбензойной кислоты метилсульфа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6-метоксипирим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-4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Амино-4-нитро-2-хлорбензо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87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-N-(2-нитро-4-хлорфенил) 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Аминосульфонил)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-4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(Аминосульфонил)-4-хлор-2-[(2- фуранилметил)амино]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31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Аминотетрагидротиофен-1,1-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261-00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(-)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офенилэтан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5-7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(+)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Аминофенилэ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5-3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2-фуроил-6,7-диметоксипиперазин-1-илхиназолин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237-84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3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-5-хлорбензофен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-59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Амино-6-хлорпирим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-8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-Амино-5-хлорфенил)-фенилметанон- [Е]-оксим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5-66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этанола 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37-66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Аминоэтанола сульфанил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0-83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оэтилгидросульф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6-39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моний бро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4-97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Аммоний диакваоктахлор-</w:t>
            </w: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итридодирутенат(4-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16-90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-(-)-N-Ацетиламинофенилэ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33-99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Ацетилокси)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5-34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Ацетилокси)бензолсульф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82-3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[2-(Ацетилокси)-1-метилэтил]- 1,2,4,5,6,6а,7,8,9,10а-декагидро-1,5-дигидрокси-9-(метоксиметил)-6,10а- диметилдициклопента[а,d]циклоокт-4- ен-6-и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8-3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17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-7-(Ацетилтио)-17-гидрокси-3- оксопрегн-4-ен-21-карбоновой кислоты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лакт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-0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илциклододец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Ацетокси-2,5,7,8-тетраметил-2-(4,8,12- триметилтридецил)хром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-18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Бензгидрилпипераз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-77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Бензизотиазол-3-(2Н)-он натрия 1,1-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-44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Бензизотиазол-3-он 1,1-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-07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зилбензооксаз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8-07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Бензилгиданто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ат лит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3-54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Бензоиламино)-2-гидроксибензоат кальц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8-96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-)-5-Бензоил-2,3-дигидро-1Н- пирролизинкарбоновая кислота соль с 2- амино-2-(гидроксиметил)пропан-1,3- диолом (1:1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103-07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Бензоил-2-имидазолидин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34-77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Бензоил-2,4-дихлор-N-метил-N- фенил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(N-Бензоил-N-(3,4-дихлорфенил) амино]этилпропи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78-50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Бензтиазол-2-илтио-2-(2-амино-1,3- тиазол-4-ил)-2(син)-метоксиимино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масс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х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ам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"Streptomyces cinnamonensi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Ц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09"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незин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Бис(диацетил)этан-1,2-ди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3-57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изобензфуран-[1,1’,3,3’]тетр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00-20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Бис(2-метилфенил)-1-азабицикло[2,2,2]октан-3-мет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34-6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Бис(2-метилфенил-1-азабицикло (2,2,2)-октан-3-метанол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34-70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-(2-метокси)этилдеканди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850-03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Бис(4-нитрофенокси)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Бис-(4-оксифенил)-2,2,3,3,4,4,5,5- октафторпент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с-[1-(1Н)-2(пиридонил)]глиоксаль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-Бис[(проп-2-енилокси)метил]бутан- 1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2-0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Бис[1,4,6,9-тетразотрицикло-(4,4,1,4,9)-додеканоэтилиден] ди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Бис-триметилсилилкарб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7-63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Бис(трихлорметил)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-99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Бис(фосфонометил)глиц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9-99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Бромаминобензола суль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омаминобензо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4-19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Бромбензил-N-этилдиметиламинийброми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72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[3-(4-Бром-1,1-бифенил-4-ил)-3- гидрокси-1-фенилпропил]-4-гидрокси-2Н-1-бензопиран-2-о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72-56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[3-(4-Бром-[1,1-бифенил]-4-ил)-1,2,3,4- тетрагидро-1-нафталенил]-4-гидрокси- 2Н-1-бензопира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73-10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Бромбута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7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Бром-1-гидрокси-N- октадецилнафталин-2-карбокс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Бром-2,3-Дигидро-2-оксо-5-фенил- 1Н-1,4-бензодиазепин-1-ацетгидраз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86-29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Бром-1,1,3-триметоксипроп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-9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r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-Бром-3-пиридинкарбонат 10-метокси-1,6-диметилэрголин-8-метанол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-6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Бромсукцини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-0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Бром-N-фенил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88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Бром- 5-(2-хлорфенил)-1,3-дигидро- 1,4-бенздиазепи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753-57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,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м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60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Бутилимидодикарбонимида диамида гидрохлори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90-53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Бутил-N-(2,4,6-триметилфенил) пирролидин-2-карбокс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03-44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Бутил-N-(2,4,6-триметилфенил) пирролидин-2-карбоксамид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89-24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тилформи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-84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самид стеаринов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долиний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4-62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фний ацетилацет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75-67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f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,4,4а,5,9в-Гексагидро-2,8-диметил-1Н-пиридо[4,3-b]индола, ди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162-17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Е,Е)-Гекса-2,4-диеновая кислот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4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-Гексилоксиметилазеп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ксилоксинафтал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парин, натриевая соль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1-0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дразинкарбоксилимидамид гидро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82-30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ксибутаноат лит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42-10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Гидрокси-2,6-динитро-4-(1,1,2,2- тетрафторэтокси)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6800-49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4-[1-Гидрокси-2-(метиламино) этил]бензол-1,2- диол)гидротартр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42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-Гидроксимет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идроксиэтил- 1,3,5-гексагидротриазомол-2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Гидрокси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етилизокс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4-4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[2-Гидрокси-3-[(1-метилэтил) амино]пропокси]бензо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2-68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[1-Гидрокси-2-[(1-метилэтил)амино] этилбензол]-1,2-диол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-3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Гидрокси-6-метил-2-этилпиридин бутандиоат (1:1)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7464-4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Гидрокси-2-метокси-4-(проп-1-ил) 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-5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Гидрокси-N-нафтален-1-илнафталин-2-карбокс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-68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Гидрокси-2-нитрозонафталинсульф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53-1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Гидрокси-N-октадецилнафталин-2- карбокс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Гидрокси-2,4,6-триметилциклогексан- 2,5-диен-1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4-Гидроксифенокси)проп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48-6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ксихинуклид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19-34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Гидрокси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цианхинукл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-Глюкопиранозил-1,3,6,7- тетраоксиксантен-9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3-96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льмий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281-10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цил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519-0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зоэтиламинобензолборфт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киламинопропионитрил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+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Н-Дибенз[b,f]азепин-5-карбокс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-4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-Дибромбут-2-ен-1,4-ди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4-02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,6-Дибром-3,3-диметил-7-оксо-4,4- диоксид (2S-цис)-4-тиа-1-азабицикло- (3,2,0)-гептан-2-карб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646-9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бро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,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фторэт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-82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-1,2-Дигидро-12- гидрокси- сенеционан-11,16-диона-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)]-2,3-дигидроксибутандиоат (1:1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7-59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,11-Дигидро-5Н-дибенз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f)]-азеп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-19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11-Дигидро-N,N-диметил-5Н- дибенз[b,f]азепин-5-пропанамина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3-52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6,8-дифтор-7-(3- метилпиперазин-1-ил)-4-оксо-1- этилхинолин-3-карбоновая кислот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079-52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6,7-дифтор-4-оксо-1- этилхинолин-3-карб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32-25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6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гидроксипиримид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-24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6,7-метилендиокси-1-этил-4-оксохинолин-3-карб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32-1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7-(4-метилпиперазин-1-ил)- 4-оксо-6-фтор-1-этилхинолин-3- карбоновой кислоты метансульф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458-95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гидро-7-(4-метилпиперазин-1-ил)- 6-фтор-4-оксо-1-этил-хинолин-3-карб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58-92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-Дигидро-4-(1-метил-4- пиперидинилиден)-1-он-бензо(4,5- циклогепта[1,2-b]тиофен-10-он-(Е)-бут-2-ендиоат (1:1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580-14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гидроксиметилкарб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гидро-5-пентил-2-(3Н)-фуран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6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[2,4-Ди(2,2-диметилпропил) фенокси)]бутан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(2,2-Ди(1,1-диметилпропил)фенокси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этилацетиламино)-1-гидрокси-4,6-дихлор-5-метил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-Димеркаптопропан-1-сульфонат натрия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6-02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Диметиламин-2-метокси-5- нитробензоил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[[(Диметиламино)карбонил]окси]-N,N,N- триметилбензол-аминийметилсульф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60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[2-[[[5-(Диметиламино)метил]-2- фуранил]метилтио]этил]-N’-метил-2- нитро-1,1-этандиамин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357-59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(Диметиламино)метил]циклогексан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036-6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,S-Диметил-N- ацетилфосфораминоти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560-19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-Диметил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[(4,6-диамино-1,3,5- триазан-2-ил)метил]ди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-57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6-Диметил-2-диметиламино-4- пиримидинилдиметилкарбам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103-98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диметилгексадекадиен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метил-N -[(дихлорфторметил)тио]-N-фенилсульф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-98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етиленциклобутан (изомеры 1,3-диметиленциклобутан, 1,2-диметиленциклобутан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карб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-5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Диметил-3-карбэтокси-5-ацетоксиинд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мeтил-S-2-мepкaптo-N-(3- мeтoкcипpoпил)aцeтaмид тиофосфорн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9-7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метилдодеценди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метил-0-(4-метилтио-3- метилфенил)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-38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метил-N’-(4-метокси-3- хлорфенил)карб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7-59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3-Диметил-7-оксо-6-ацетиламино-7- тиа-1-азабицикло[3,2,0]гептанкарбонат натрия 1,1-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7-Диметил-1 -(5-оксогексил)-3,7- дигидро-1Н-пурин-2,6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3-05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,О-Диметил-S-[(2-оксо-6- хлороксазол(4,5-в)пиридин-3(2Н)- илметил]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75-96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7-Диметилокта-2,6-диен-8-аль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2-40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4-Диметилпипераз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5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-[1,2-фениленбис (иминокарбонотиоил)бискарбам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64-05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Диметил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2-феноксиэтил)-N- (декан-1-ол)аминийбро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-71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,1-Диметилэтил)-2-гидрокси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-19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1,1-Диметилэтил)-1-метилбензол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-51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1,1-Диметилэтил)-1-метил-2-хлор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97-10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1,1-Диметилэтил-2,2,2-трихлор)-1-метил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41-99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4-(1,1-Диметилэтил)фенил] пропионовый альдег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36-7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етилди(гидроксиэтил) аммоний фосфорнокислый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[4-(1,1-Диметилэтил)фенил]этан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61-78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1,1’-Диметилэтокси)бут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-6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,1-Диметилэтокси)бут-1-е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17-97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метил-2-(6-этокси-2-этил-4-пирилидинил)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9-8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4-Диметоксибензил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6-46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-Диметоксибензол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16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4-Диметоксифенилэтил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20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(4-метоксифенил)-2,2,2-трихлорэт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-43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[3-[[2-(3,4-Диметоксифенил)этил] метиламино]пропил]-3,4-диметокси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1-метилэтил)бензонатонитрил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2-11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2’-[(1,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окс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,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танди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с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N,N,N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иметилэт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]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ийдииод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-19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O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-Ди(пиридиний) N- метилметиленсалигенина ди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пропиламино-2,6-динитро-4-(1-метилэтил)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испрозий тр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-87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3’-Дитиобис(метилен)бис[5-гидрокси-6- метилпиридин-4-метанол] дигидрохлорид 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49-83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’-Дитиобисэтанамин ди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-1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фенилкет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-61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3-Дифенил-5-(4-метоксифенил) пиразо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5-Дифенилокс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-7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енилсульф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9-6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фенилхлормет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9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хлорацетамидометил-6- хлор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7-Дихлорбицикло-[3,2,0]-гепт-2-ен-6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7-99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хлор-3,3-диметилбута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91-21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5-Дихлор-4-(1,1-диметилэтил)-1-метил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-Дихлор-6,7-диметоксихиназо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31-29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6-Дихлордифенил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7-93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Дихлоркарбоновые кислоты фракции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-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3,4-Дихлорфенил)-2-метилпроп-2-ен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64-09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хл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илбут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1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363-9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хлор-4-метилпент-4-ен-2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36-20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5-Дихлор-4-нитроаминобензол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7-34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,6-Дихлорфенил)индоли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2,6-Дихлорфенил)-N-фенил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03-53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-Ди(4-хлорфенокси)-3,3-диметилбута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067-49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-Ди(4-цианатофенил)проп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циклогексиламина 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циклогексилолово окс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[2-(Диэтиламино)этил]-4-(диметиламино)-2- метокси-5-нитробензамид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591-51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Диэтиламино)-N-(2,6-диметилфенил) 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-58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[2-(Диэтиламино)этил]-2-метокси-5- (метилсульфонил)бензамид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012-33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этил(N-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децилоксипропил(N -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карбокси(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сульфопропил аспарагинат ди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-(3,4-дифтораминобензол) метиленпропанди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ентриаминпентаэтановой кислоты цинковый комплекс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-58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ентриаминпентаацетат тринатрия комплекс с медью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этилпропанди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-53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этил-0-(3,5,6-трихлорпиридин-2-ил)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21-88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этилфосф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S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лизотиурон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этил-0-(2-хиноксалинил) тиофосф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593-03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Диэтил-2-хлорэтанамин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917-24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R*S*)-4,4’-(1,2-Диэтил-1,2-этандиил) бис(бензолсульфонат дикалия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9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-Диэтил-0-(6-этоксикарбонил-5- метил)пиразол-(1,5-пирилидин-2-ол) 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457-18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ецилдиметилгидроксиметиламин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36-6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Европий тр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8-96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декано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339-1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Изодец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идроксигекса(окси-1,2-этандиол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827-42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пропанольный сольват сульфоксидбензилпенициллин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идазолидино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-93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терб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окс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21-5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b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ьций циану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46-34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Ca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Карбамоил-3-метилпир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Карбокси-4,5-диметоксифенилкарб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Карбоксихинукл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-Карбоэтокси-1-метилэтил)-(2- карбометокси-1-метилэтил)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Карбэтоксиамино-10-(3- диэтиламинопропионил)фенотиази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Карбэтоксиамино-10-(3- диэтиламинопропионил)фенотиазина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арбэтокси-</w:t>
            </w: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егидрохинукл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Кето-3-проп-1-енил-3-этил-5-(1"- этилдигидрохинолид-4-ол-этилиден)- 4’,5’-дифенилтиазолино-тиазололцианэтилсуль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гуанилизокарбамид комплекс с хлористым цинком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итель кубовый С бордо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тель органический "Негрозан П"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тель органический хромовый черный "О"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0-21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прит висмута стронция кальц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839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прит иттрия бария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07-0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прит таллия бария кальция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866-07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пронаф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Лантан тр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-8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нтана стронция кобальти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90-0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,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педеция копеечниковая (сухой экстракт листьев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гнин модифицированный гидролизный окисленный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гофу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миноф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543-1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T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,1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теций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2-02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Q624M (смесь четвертичных аммониевых соединений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ло сосновое флотационное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церобацил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ная амальгама /в пересчете на ртуть, контроль ртути обязателен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7-1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Hg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танил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нольный сольвент сульфоксида бензилпенициллин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(4-аминокарбонил)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7-31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S-(R*,R*)]-2-(Метиламино)-1- фенилпропан-1-ол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-78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О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Н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амино-6-хлор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амино-5-хлорбензофен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-13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илбензолсульфоновой кислоты 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92-52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ил-2-бромметил-2-карбэтокси-5- ацетокси-6-броминд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(3-Метилбут-2-енил)-5,4,7-0-В-Д- глюкопиранозилфлавананол феллав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гексан-1,6-диоа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-9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гептадекафторнонан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02-4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Метилгепт-5-ен-2-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93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-Метил-1,2-дигидрокарбазол-4(3Н)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26-8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4-диметиламино-2- метокси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-25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4-диметиламино-5-нитро-2- метокси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2,2-диметил-3-(2,2- дихлорэтенил)циклопропан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98-95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1-диэтиламинобутан-3-он-оксим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ен-бис-4-(1-метилбензоил) пипераз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имид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3-9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етилкарбамоил-5-метилнитро-6- хлор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637-71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3-карбэтокси-5,5-дигидропир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етил-4-(2-метилпропил) фенилэ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Метил-4-(1-метилэтил)циклогексан-1,4-дие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-85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метокси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0-49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2-метокси-5- метилсульфонил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74-09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ил-9-метокси-2,4,5,6-тетрагидро- 1Н-3,4,6а-триазафлуорантена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734-79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4-цианобенз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-3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4(5)-нитроимид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-2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пиридина гидрохлорид /п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иколину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-2-пирол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13-18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4-(2-Метилпропил)фенил]проп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87-27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Метил-2,3,4,5-тетрагидро-5- (фенилметил)-1Н-пиридо[4,3-b]индол нафталин-1,5-дисульфонат (1:2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53-33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триалкиламинийметилсульф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триалкиламинийнитр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илтриалкиламинийсульф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фенилдиметоксисил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-21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Метил-1-фенилпиразол-5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илфосфонокарбами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31-31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4-хлорбут-1-ен-3-и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51-4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ил-2-(3-хлорпропил)-1,3-диоксол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78-0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1-Метилэтил)аминобензол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-52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1-Метилэтил)-5-метилциклогекс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90-0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S]-1-(1-Метилэтил)-4-метилциклогекс-3-ен-1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8-10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-Метилэтил)циклогекс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-2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1-Метилэтокси)эт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59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етоксиацетофен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06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окси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-75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Метокси-1Н-индол-1-этан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94-9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Метокси-1Н-индол-1-этанамин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8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L-(Метоксикарбонилэтил)-2,6-диметиламино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Метокси-2-[[(4-метокси-3,5-диметил-2-пиридинил)метил]сульфинил]-1Н- бензимид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90-58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Метокси-1-оксо-1,4-пиридо[4,3-b] инд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Метоксифенил)гидразинсульфон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65-16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ксифенилгидразон пиперидин-2,3- 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(Метоксифенил)диазенсульфон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54-81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ксифен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05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9R)-6’-Метоксихинхонан-9-ол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49-4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[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2-Метокси-5-хлорбензамидо)этил] бензолсульфон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Метоксиэт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-8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Морфолино-2,5-дибутоксибензолдиазоний тетрафторбо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лт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энзимная композиция СХ-1 (ТУ 9291-024-05800805-97) /контроль по амилазе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льтиэнзимная композиция СХ-2 (ТУ 9291-029-34588571-98) /контроль по целлюлазе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атрий вольфрам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2-45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атрий пентацианоферрат (2) дигидр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755-38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Нафтилэ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-87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(2-Нафтоил)-аминобензимидозол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одим тр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-97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фтяные сульфоксиды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трилотриметилентрифосфоновой кислоты медный комплекс три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u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трилотриметиленфосфонат тринатрия цинковый комплекс три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трилотриметиленфосфоновой кислоты железный комплекс пента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тробензолкарбоксимидам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723-90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Нитро-4-диметиламино-2- метокси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32-21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Нитродифенил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1-7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3-Нитрофенил)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-2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(5-Нитрофуран-2-ил)проп-2-еналь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-22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Нитро-2-фуранкарбоксальдег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-63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2-(5-Нитро-2-фурил)этенил]хино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-84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2-(5-Нитро-2-фурил)этенил]-4- хинолинкарбоновой кислоты-1- диэтиламино-4-пентил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62-6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5-Нитро-2-фурфуранил) метандиолди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-5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Нитро-2-цианамино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20-30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-Оксибис(2-хлорпропан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38-32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’-Оксиди-2-проп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9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Оксиметил-N,N-ди[ди(2- оксиэтиламинометил)]карбам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сиранилметилнеодекан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61-4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Оксиэтилдецилсульф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91-88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-Оксо-10(9Н)-акридинацет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80-4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Оксо-2-(трифторметил) додекафторок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Оксо-4-фенилпирролидин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472-7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адекано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юми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7-12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адеканоат магн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-04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,3,3,4,4,5,5-Октафторпентил-2- цианпроп-2-ено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27-90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Октилтио)эт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47-33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илфенолы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-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ил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14-7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илциандифени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илэтенилсульф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45-9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ово 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-45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ово четыреххлористое пятиводное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26-06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0-04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ладиевая чернь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0-05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d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оксоэтановая кислот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с обязательным контролем ацетона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2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талгин /контроль по парацетамолу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03-8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-Пентаметилен-7-оксо-2,3,4,5,6,7- гексагидроциклопента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ирим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ан-3-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22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фторнонаат аммония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9-60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перидинкарбоновой кислоты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07-10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4’-(2- Пиридилметил)бис (гидроксибензол)ди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3-5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ид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бром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820-82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ридин-4-карб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22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ридин-4-карбоновой кислоты гидразида комплекс с железом (2+) сульфат дигид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мер кубовых остатков ректификации стирол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метиленсульф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[окси(диметилсилилен)]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16-00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Si]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зеодим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5-81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анди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-13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ан-1,2-диол-2-метилпроп-2-ен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Проп-1-енил-N-(2,4,6- триметилфениламинокарбонилметил) морфолиний бром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Пропилпентано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9-66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унат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379-45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томас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омасс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уцен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ермекти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treptomyces avermitili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3NN) 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лк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тений гидроксид 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5-2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ORu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бофлавин-5’-дигидр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-17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бофлавин-5’-(дигидрофосфат)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-40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ен сульф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6-3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Se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Семикарбазидэта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ндий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9-91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ди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-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метиламиний-хлорида и 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-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илдиметил-аминийхлорид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дифенил-4-третбутилфосфата (52,9%), ди-п-третбутилфенилфосфата (30,3%) и трифенилфосфата (16,8%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метоксигликолей (метоксидигликоль - 10%, метокситригликоль - 75%, метокситетрагликоль - 15%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ь солей алкил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-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инов с кислотами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-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контроль по изопропиловому спирту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сь N-трихлорметилтиофталимида с N-тетрахлор-1,1,2,2-этилтиотетрагидрофталимидом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ихнидин-10-он нитр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-32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нций мета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66-28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r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Сульфамоил-6-хлор-3,4-дигидро-2Н- 1,2,4-бензотиадиазин-1,1-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б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с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5-91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b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бутокситит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71-58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i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,3,6-Тетрагидро-2,6-диоксопиримидин-4-карбонат кал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598-73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,3,9-Тетрагидро(4Н)карбазол-4-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8-52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2,3,9-Тетрагидро-9-метил-3-[(2-метил- 1Н-имидазол-1-ил)метил]-4Н-карбазол-4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14-02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иметилсульфоксидгексаметилен-тетрамин хлорид кобаль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,6,8-Тетраметил-2,4,6,8- тетраазобицикло(3,3,0)октан-3,7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5-0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,4,6-Трибромфенил)-1Н-пиррол-2,5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89-51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а,7-Тригидрокси-1-метил-8-метилен-1,4а-лактон-гибб-3-ен-1,10-дикарбонов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(2-гидроксиэтил)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-71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Т-4)Тригидро[тиобис(метан)]бор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2-87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(2,2,2-Триметилгидразиний) метилпропионатбро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S-(Z)]-3,7,11-Триметилдодека-1,6,10- триен-3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2-50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,4-Триметилпентан- 1,3-диол- (2-метилпропаноат) /смесь изомеров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265-77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метилфосфи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-45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,3-Триметоксипроп-1-е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26-8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16,18-Триокси-9,13-эпоксилабден-15-он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[3-(Трифторметил)фенил]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-36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Трифторметил-2,5,5,9-тетрагидро-4-гидрокситридекафторнон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Трихлорацетиламино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идрокси-4-нитропропиофен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,6-Трихлорбензойн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-3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,1-Трихлор-2-метилпропанол-2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15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,4,6-Трихлорфенил)-3-амино-1Н-пираз-5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91-52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1,3-Трихлор-3-фенилпроп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хоцет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циклогексилолово 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1-32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S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этилбензиламиний 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-98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Тулий тр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6-4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илазопропандинитри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 Фениламино-3-(трифторметил)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23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Фенил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84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Фенилацетамидодезацетоксице- фалоспорон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ил-1-гидроксинафталин-2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Фенил-1,3-диамино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0-03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Фенил-1-(3,4-диметилфенил)эт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9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илметил-3,3-диметил-7-оксо-6- [(феноксиацетил)амино-4-тиа-1- азабицикло[3,2,0]гептан-2-карбонат-4- 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2-69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илметил-2-метилпроп-2-ено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5-37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Фенилпиразолидин-3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-43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Фенилпроп-2-еналь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55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Фенилпроп-2-ен-1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-54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[2-[(Фенилсульфонил)амино]этил)]-0,0-бис(1-метилэтил)ди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1-58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Фенил-1Н-тетразол-5-ти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-93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-(1-Фенил-1,2,4-триазолил-3)-О,О- диэтилтио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Фенил-1-хлорпропа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3-35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ен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циклогексил-1- пиперидинопропанол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-49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Фенил-5-этилдигидро-(1Н,5Н)-пиримидин-4,6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-33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Н-Фенотиаз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-84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Формилфеноксиэтановая кислот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0-80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Фосфонометилглиц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ная кислота /в пересчете на 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4-38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-4-амино-6,7-диметоксихиназо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0-84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Хлорацетил-(2,6-дихлордифенил) 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Хлор-2-бензоксазол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932-84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Хлоргекса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6-30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Хлор-2,3-дигидро-1-метил-5-фенил-1Н-1,4-бензодиазеп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8-12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Хлор-2,3-дигидро-1-метил-5-фенил-1Н-1,4-бензодиазепи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-17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Хлор-1,3-дигидро-3-окси-5-фенил-2Н- 1,4-бензодиазепин-2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-75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[4-Хлор-3-[4,5-дигидро-5-оксо-1-(2,4,6-трихлорфенил)-1Н-пиразол-3-ил] аминофенил]-3-октадеценил пиролидин-2,5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68-53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-5-(3,5-дикарбометокси-фенилсульфамид)аминобен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-N-(2,6-диметилфенил)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-01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-N-(2,6-диметилфенил)-N-[(2- метилпропокси)метил]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53-58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лор-2,4-ди[(1,1-диметилпропил) фенокси]бутироиламиноамид(1-бензилгидантоин)пивалоилэтанов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лор-5-[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2",4"-ди[(1,1-диметил-пропил)фенокси]бутироиламино] анилид (1-фенилтетразолилтио-5) пивалоилэтанов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лор-5[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2",4"-ди[(1,1-диметил-пропил)фенокси]бутироиламино] анилид(4-карбоксифенокси) пивалоиэтановой кислоты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лор-N-(2,6-диэтилфенил)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метоксиметил)ацет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2-60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Хлор-2-метиламино-5-фенил-3Н-1,4- бензодиазепин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-25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-2-метилбуте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12-28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Хлор- 11-(4-метил-1-пиперазинил)-5Н- дибензо(в,е)(1,4)-диазеп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метилпирид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3-Хлор-4-метилфенил) пропанам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-9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Хлор-1-метил-6-фенил-4Н-[1,2,4]- триазоло(4,3а)-(1,4)бензодиазеп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81-97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Хлор-1-метил-6-фенил-4Н-S-триазоло (4,3а)-S-N-окси-(1,4)-бензодиазеп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Хлорметил-6-хлорбензоксазол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507-9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-{4-[2[(5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л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ксибензамид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нилсульфон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}-N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клогексилкарбам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38-2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сульфур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4-06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Cl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Хлор-3-фенилантрани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6-88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[(2-Хлорфенил)дифенилметил]-1Н-имид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93-75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(Хлорфенил)-2(метиламино) циклогексанона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67-66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фенилсилилэт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Si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этил-2-метилпроп-2-ено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-(2-Хлорэтил)-N-(фенилметил) бензметанамин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-43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N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лорэтилэт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,4,5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ихлорфенилфосф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944-8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Холестен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8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ом диокс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8-0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анацетат гидраз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-87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анацет(1-метилэтилиден)гидраз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74-42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анпирид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-4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гексан-1,3-диона фенилгидраз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5-45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гексиламмония фт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Циклогексил-9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N,N-дибензиламино) этил-3,4-дигидрокарбазол-1-(2Н)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-Циклогексил-3,4-дигидрокарбазол-1- (2Н)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Циклогексилкарбонил-4-оксо- 1,2,3,6,7,11-гексагидро-4Н-пиразино(1,2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)изохинол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Циклогексилфенилгидразон-циклогексан-1,2-ди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додека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-62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ододеканон-(Е)-оксим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599-50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ододекатри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1,5,9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6-31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клопроп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6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,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гидр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4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с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перазини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-3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инолинкарб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т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ат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107-08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Цинка дифосф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9-90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 гидрофосфат (1:1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2-60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нк ди(ацетамид)ди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0-98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нк динитр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9-88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нк 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86-35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ен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5-09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Zn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тохром С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79-56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поксидная смола УП-62 /по эпихлоргидрину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A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(2,3-Эпоксипропил) карбаз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Эрб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иокс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61-16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ндиа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7-22-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’-(1,2-Этандиил)бис (аминобензол)дифосф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045-02-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нолам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дрохлори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2-24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2-(Этенилокси)этокси]метилоксир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1-19-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Этенилсульфонил)дека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287-90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6-бром-5-гидроокиси-1-метил-2- [(фенилтио)метил]-1Н-индол-3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07-24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6-бром-4-[(диметиламино)метил]-5-гидрокси-1-метил-2-[(фенилтио)метил]-1Н-индол-3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07-25-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5-гидрокси-1,2-диметил-1Н-индол- 3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574-49-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дифениламин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бам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6,7-дифтор-1,4-дигидро-4- гидроксихинолин-3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6,7-дифтор-1,4-дигидро-4- оксохинолин-3-карбон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73-01-6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Этилендиаминтетраацетатбис-2- ди(тиосульфат)цинкат октанатрия, п- водный (п=4-6)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-6)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ендиаминтетраацетатобис (нитрилотриацетоцинкат)гексанатрий 4- водный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меркуритио-2-гидроксибензоат натрия /по ртути/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g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Этил-5-(1-метилбутил)-2- тиобарбитурат натрия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73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-Этил-6-(1-метилбутил)-2- тиобарбитуровая кислота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75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Этил-6-метил-3-гидроксипиридин гидрохлорид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8-59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Этил-4-метилпиперидин-2,6-дио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65-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циан-1-циклогексилиден-1- ацет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67-40-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циан-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этилфенилацетат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-71-8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-2,3-эпокси-3-[4-(2-метилпропил) фенил]бутаноат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Этоксиэтилбис(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етокси-карбонилэтил)ами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-Этоксиэтил)пиперид-4-он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-Этоксиэтил)-4-этенил бензоилоксипиперидин гидрохлорид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H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(2-Этоксиэтил)-4-этенил-4-гидроксипиперидин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[2-(2-Этоксиэтокси)этокси]этанол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-50-5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+a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5"/>
        </w:rPr>
      </w:pPr>
      <w:r>
        <w:rPr>
          <w:rFonts w:cs="Times New Roman" w:ascii="Times New Roman" w:hAnsi="Times New Roman"/>
          <w:b/>
          <w:color w:val="000000"/>
          <w:sz w:val="20"/>
          <w:szCs w:val="25"/>
        </w:rPr>
        <w:t xml:space="preserve">Примечание к разделу </w:t>
      </w:r>
      <w:r>
        <w:rPr>
          <w:rFonts w:cs="Times New Roman" w:ascii="Times New Roman" w:hAnsi="Times New Roman"/>
          <w:b/>
          <w:color w:val="000000"/>
          <w:sz w:val="20"/>
          <w:szCs w:val="25"/>
          <w:lang w:val="en-US"/>
        </w:rPr>
        <w:t>II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Названия индивидуальных веществ в алфавитном порядке приведены, где это было возможно, в соответствии с правилами Международного союза теоретической и прикладной химии, ИЮПАК (</w:t>
      </w:r>
      <w:r>
        <w:rPr>
          <w:rFonts w:cs="Times New Roman" w:ascii="Times New Roman" w:hAnsi="Times New Roman"/>
          <w:color w:val="000000"/>
          <w:sz w:val="20"/>
          <w:lang w:val="en-US"/>
        </w:rPr>
        <w:t>International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Union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of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Pure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and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Applied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Chemistry</w:t>
      </w:r>
      <w:r>
        <w:rPr>
          <w:rFonts w:cs="Times New Roman" w:ascii="Times New Roman" w:hAnsi="Times New Roman"/>
          <w:color w:val="000000"/>
          <w:sz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lang w:val="en-US"/>
        </w:rPr>
        <w:t>IUPAC</w:t>
      </w:r>
      <w:r>
        <w:rPr>
          <w:rFonts w:cs="Times New Roman" w:ascii="Times New Roman" w:hAnsi="Times New Roman"/>
          <w:color w:val="000000"/>
          <w:sz w:val="20"/>
        </w:rPr>
        <w:t xml:space="preserve">) /графа 2/ и обеспечены регистрационными номерами </w:t>
      </w:r>
      <w:r>
        <w:rPr>
          <w:rFonts w:cs="Times New Roman" w:ascii="Times New Roman" w:hAnsi="Times New Roman"/>
          <w:color w:val="000000"/>
          <w:sz w:val="20"/>
          <w:lang w:val="en-US"/>
        </w:rPr>
        <w:t>Chemical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Abstracts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US"/>
        </w:rPr>
        <w:t>Service</w:t>
      </w:r>
      <w:r>
        <w:rPr>
          <w:rFonts w:cs="Times New Roman" w:ascii="Times New Roman" w:hAnsi="Times New Roman"/>
          <w:color w:val="000000"/>
          <w:sz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lang w:val="en-US"/>
        </w:rPr>
        <w:t>CAS</w:t>
      </w:r>
      <w:r>
        <w:rPr>
          <w:rFonts w:cs="Times New Roman" w:ascii="Times New Roman" w:hAnsi="Times New Roman"/>
          <w:color w:val="000000"/>
          <w:sz w:val="20"/>
        </w:rPr>
        <w:t>) /графа 3/ для облегчения идентификации вещест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 графе 4 приведены формулы вещест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еличины Нормативов приведены в мг вещества на 1 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0"/>
        </w:rPr>
        <w:t xml:space="preserve"> воздуха /графа 5/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В графе 6 указано преимущественное агрегатное состояние в воздухе в условиях производства (пары, аэрозоль и их смесь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</w:rPr>
        <w:t>Использованы следующие обозначени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О - вещества с остронаправленным механизмом действия, требующие автоматического контроля за их содержанием в воздухе,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 — вещества, способные вызывать аллергические заболевания в производственных условиях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 - пары и/или газы,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а - аэрозоль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п+а - смесь паров и аэрозоля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+ - соединения, при работе с которыми требуется специальная защита кожи и глаз; символ проставлен вслед за наименованием веществ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 xml:space="preserve">Для удобства пользования Нормативами приведен указатель наиболее распространенных технических, торговых и фирменных названий веществ и их синонимов </w:t>
      </w:r>
      <w:r>
        <w:rPr>
          <w:rFonts w:cs="Times New Roman" w:ascii="Times New Roman" w:hAnsi="Times New Roman"/>
          <w:iCs/>
          <w:color w:val="000000"/>
          <w:sz w:val="20"/>
        </w:rPr>
        <w:t xml:space="preserve">(приложение 1), </w:t>
      </w:r>
      <w:r>
        <w:rPr>
          <w:rFonts w:cs="Times New Roman" w:ascii="Times New Roman" w:hAnsi="Times New Roman"/>
          <w:color w:val="000000"/>
          <w:sz w:val="20"/>
        </w:rPr>
        <w:t xml:space="preserve">указатель формул веществ </w:t>
      </w:r>
      <w:r>
        <w:rPr>
          <w:rFonts w:cs="Times New Roman" w:ascii="Times New Roman" w:hAnsi="Times New Roman"/>
          <w:iCs/>
          <w:color w:val="000000"/>
          <w:sz w:val="20"/>
        </w:rPr>
        <w:t xml:space="preserve">(приложение 2) </w:t>
      </w:r>
      <w:r>
        <w:rPr>
          <w:rFonts w:cs="Times New Roman" w:ascii="Times New Roman" w:hAnsi="Times New Roman"/>
          <w:color w:val="000000"/>
          <w:sz w:val="20"/>
        </w:rPr>
        <w:t xml:space="preserve">и номеров </w:t>
      </w:r>
      <w:r>
        <w:rPr>
          <w:rFonts w:cs="Times New Roman" w:ascii="Times New Roman" w:hAnsi="Times New Roman"/>
          <w:color w:val="000000"/>
          <w:sz w:val="20"/>
          <w:lang w:val="en-US"/>
        </w:rPr>
        <w:t>CAS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</w:rPr>
        <w:t>(приложение 3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</w:rPr>
        <w:t>Приложение 1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z w:val="20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>УКАЗАТЕЛЬ ОСНОВНЫХ СИНОНИМОВ, ТЕХНИЧЕСКИХ,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1"/>
        </w:rPr>
        <w:t xml:space="preserve">ТОРГОВЫХ И 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>ФИРМЕННЫХ НАЗВАНИЙ ВЕЩЕСТВ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1"/>
        </w:rPr>
        <w:t>И ИХ ПОРЯДКОВЫЕ НОМЕРА В ТАБЛИЦ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38"/>
        <w:gridCol w:w="874"/>
      </w:tblGrid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енозинтрифосфорной кислоты динатриевая соль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реналин гидротарт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алепт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аметио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идотим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ино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инфос-эт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Азо-2-амино-5-окси-6-(2-окси-5-нитрофенилазо)-7-сульфонафтил-1-бензоат натрия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отно-фосфорногумусовое удобрение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отол АНФ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зотол БИ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креп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ано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ахл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килфенол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пизар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празол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факр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юминий стеа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люминий стеариновокислый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ид метандикарбоновой кислот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ид монометилтерефта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Амидогуанидиний гидрокарбон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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милбутиролак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[(2-Амино-5-гидрокси)-6-[(2-гидрокси-5-нитрофенил)азо]-7-сульфо-1-нафталенил]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азобензоат динатрия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Аминодифени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иноокси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-)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минофенилуксус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+)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минофенилуксус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Аминоэтилсер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иридина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Аммоний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нитробис[акватетрахлорорутенат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]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моний бромистый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н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рбидола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тенол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ATM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-хлорид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-18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фо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фуг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ета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етамидометил-6-хлорнитробензойн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етани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-(-)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цетиламинофенилуксусн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етиланиз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цетил-2,6-дихлордифени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-Ацетилфосфорамидотионов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-Ацетоксибензой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иф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йрус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йте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мегр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гидрил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илметакр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оат моноэтаноламин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оилпроп-эт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офен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су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фоти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паск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таз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карф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карфена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с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миноэтилдисульфид ди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с(2-метокси)этиловый эфир себаци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сакод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дифаку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мадиол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Броманилина сульф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мацета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Бромацетани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мизова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роминд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Бутенилизобутилов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Бутилбигуанидина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Бутилбро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тилизобутилов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тиловый эфир муравьи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трет-Бутилтолу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рапам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ратр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нилоксиэтиловый эфир глицидол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тамин 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ваяк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ексам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ексахлорметаксил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Гексилоксиметилкапрол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бберсиб, содержащий 10-12% натриевой соли гибберел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азеп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Гидрокси-2-нитрозо-1-нафталинсульфон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рокум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ролизат диметилдихлорсилан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рохлорид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дибениламиноэтилхлорид)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рохлорид (хинуклидил-3)-ди-(о-толил)карбинол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мексаз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бенкла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бут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окса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фос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цидн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утамон 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лахл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му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-Децилвинилсульф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азо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Диазоэтиланилинборфт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,О-Диаминодибензилдифосф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ангидрид дифенил-3,3,4,4-тетракарб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бен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кр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карб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аминометилциклогексанона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[4-(Диметиламино-5-нитро-2-метоксидиэтиламиноэтил)бензамид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-Диметил-4-амино-5-формаминоурацил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ацеталь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бром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метоксипропионового альдегид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ацеталь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метоксиакролеин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6-Диметил-1,2,3,4,4а,9а-гексагидро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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карболина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-Диметил-3-карбэтокси-5-оксииндол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мочевин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Диметилов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овый эфир диметилгексадекадиенкарб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иловый эфир метилдодецендикарб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-Диметил-2-пропенил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глюкопиран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Диметил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енил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тордихлорметилтиосульфам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,1-Диметилэтил)салиц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4-Диметоксифенилэти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[(3,4-Диметоксифенэтил)метиламино]-2-(3,4-диметоксифенил)-2-изопропилвалеронитрила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метпра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натриевая соль диэтилового эфира 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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децилоксипропил(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карбокси(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сульфопропионил аспараги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нитродифениловый эфир резорцин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6-Динитрофентал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оксац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-Диоксид-6,6-дибромпеницилла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-Диоксид пенициллиновой кислоты натриевая соль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6-Диоксо-4-метил-4-этилпиперидин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пропиленглико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т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фенилол-8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фосфат трицинка (2:3)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-Дихлор-4-трет-бутилтолу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Дихлордиизопропилов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хлорке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',4'-Дихлор-2-метилакрилани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-Дихлор-4-нитроан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-Дихлор-2-окси-4-метилпентен-4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хлорпинако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хлортиаз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6-Дихлор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енилбенз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(Диэтиламино)-2,6-ацетоксилид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этиламиноэтилхлорид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этилке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4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этиловый эфир 3,4-дифторанилинометиленмал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этиловый эфир мал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этиловый эфир угольной кислот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-Диэтил 0-(3,5,6-трихлорпиридиловый эфир) тиофосфор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Ди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Ди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декал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зане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урсб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вропий окс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дкость гидравлическая ГЖФК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бупроф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адрина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бутил салиц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бутилацетофен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(4-Изобутилфенил)пропион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никотинов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пропа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Изопропилан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пропиловый эфир этиленгликоля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пропилхлоре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пропилциклогекс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оэвген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из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инодибенз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гибитор коррозии БЭМ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гибитор коррозии Дон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гибитор коррозии Дон-2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гибитор коррозии Дон-52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гибитор коррозии КПИ-3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гибитор коррозии Ф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каз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фхан-100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фхангаз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зка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лий аспарагин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лий орот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льция п-бензоилсалиц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ах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бамазеп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б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бокси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боцид 114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боцид 213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Карбэтоксиизопропил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карбометоксиизопропилиламин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рфед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артерн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елето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етам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еторолак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етотифен фума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ислота сорбиновая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е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отримаз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лекс цинка хлористого с метилгуанилизомочевиной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онента М-651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онента Н-596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онента С-213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онента У-488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онента ЭЖ-202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ричный альдег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ричный спир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исталлоз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урам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год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ссо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ауринл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НХ-Л-210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омефлоксац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орасеп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гний аспарагин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гний стеариновокислый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ондиа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бика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ди нафтен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зап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зокс-к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ксам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ксамин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ксид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аз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-1,4-Ментади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4-Мент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т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акриловый эфир пропиленгликоля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иладипин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Метил-9-бензил-1,2,3,4-тетрагидрокарболина нафталин-1,5-дисульфонат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-Метилбутирол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иловый эфир адипи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4-диметиламино-2-метоксибенз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7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4-диметиламино-5-нитро-2-метоксибенз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7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2-метокси-5-метилсульфонилбенз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8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метоксиуксус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8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перметри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74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перфторпелларг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6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п-цианбенз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8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овый эфир этиленгликоля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1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перметрино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7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перфторнонано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6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Метилпиперазид-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(2-амино-4-хлорфенил)антранил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-Метил-5-хлор-3-фенилантранилметилсульфат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(1-Метилэтил)ан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9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илцеллозольв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1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-Метоксикарбонилбензолсульфам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-Метокси-4-пропенилфен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5-Метокситрипт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0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5-Метокситриптам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0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[6-Метоксихинолил(4)[-5-винилхинуклидил-(2)] карбинола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1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етоксихл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7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икодифо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9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исс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2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оноэтаноламиновая соль сульфанил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адуксус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6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атриевая соль ди-н-пропилуксус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7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атрий нитропрусс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атрий тиопента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51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-Нафтамид-2-окси-3-нафт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-Нафтол-2-амино-5-сульфо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-Нафтол-2-нитрозо-5-сульфо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афтосал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2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еов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4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еролид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итвилх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,2',2"-Нитрилотриэтан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0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м-Нитроацетани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-Нитробензамидина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9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(5-Нитро-2-фурил)акроле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-Нитрофурфур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5-Нитро-2-фурфуролдиацет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3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(2-Нитро-4-хлорфенил)антранил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-Нитро-2-цианан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4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ицерго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8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озеп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5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19"/>
              </w:rPr>
              <w:t>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Ноналак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3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орадреналин гидротарт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уд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5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син-Оксим-2-амино-5-хлорбензофенон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7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-(4-Оксифенокси)пропион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-Окси-3-цианхинукл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-Оксиэтилоктилсульф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5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-Оксо-6-метокси-1,2,3,4-тетрагидро-</w:t>
            </w:r>
            <w:r>
              <w:rPr>
                <w:rFonts w:eastAsia="Symbol" w:cs="Symbol" w:ascii="Symbol" w:hAnsi="Symbol"/>
                <w:color w:val="000000"/>
                <w:sz w:val="20"/>
                <w:szCs w:val="19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-карболин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Октадециламид-4-бром-1-гидрокси-2-нафт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8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Октадециламид-1-гидрокси-2-нафт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1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-Октилвинилсульф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5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-Октил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мепраз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ндансетрон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н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т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тофосфат лантана гадолиния, активированный церием и тербие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аарл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астре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нтадекафтор-2-метил-3-оксооктан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нтоксифел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уксус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флоксацин мез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фторпеларгоновой кислоты аммонийная соль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флоксац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Пикол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азо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идин бромгид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идинкарбонитр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идит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имикарб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им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омекаин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ромека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атифиллин гидроарт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идиметилсилоксан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азоз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парат КД-2/У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парат ФД-1/У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фа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зер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нто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нитид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увольфии смесь алкалоидов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ундап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3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ибофлавин-5-фосфат мононатриевая соль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ибофлавин-5-фосфат монофосф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й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н-197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физ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фик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хар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ибаз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игет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мачиватель СВ-1147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иронолак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-52223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рихнин нитр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Сульфамидобензой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льф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льфб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льфидо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льфимид 2-бензойной кислоты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льфоксид бензилового эфира феноксиметилпеницилли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ффи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аллакт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ал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ачигар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ксанол-эфирный спир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рмополимер «КОРС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траметиленди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априд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одифени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оинд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окр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иопентал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псин-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иаз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-(2,4,6-Tpибpoмфeнoл)мaлeини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4,6-Триметиланилид-1-бутилпирролидинкарбоновой 2-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4,6-Триметиланилид-1-бутилпирролидинкарбоновой 2-кислоты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иметилолпропан диаллиловый эфир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иметилхин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Трифторметилацетанил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Трифторметилдифени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Трихлор-4-третбутил)толу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иэтанол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иэтиленгликоля этиловый эфи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нити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мот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азепам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аз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идон 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илазомалондинитр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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енилакриловый альдег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енил-1,3-бензди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4'-о-Фенилен-бис(3-тиоаллофановой кислоты) диметиловый эфир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илксилилэт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9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Фенил-2-метиламинопропанол-1-эфедрин гидрохлорид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Фенил-3-метил-5-пиразол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иловый эфир-1-окси-2-нафт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Фенил-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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трифтортолуид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ти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нтриазо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лакоз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Формилфеноксиуксус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-Фосфорная кислота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сфоти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уросем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алфо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ифури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уклидил-3-ди(о-толил)карбин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уклидол-3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инуклидон-3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адом 12В2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зеп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ангидрид-5-нитро-4-диметиламин-2-метоксибензой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Хлор-2,6-ацетоксилид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Хлор-трет-бутилтолу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Хлоргексанон-5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изопр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ме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(3-Хлор-4-метоксифенил)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'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'-диметилмочевин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ни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Хлор-4-нитроанил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пиколины легкокипящ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сульфур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Хлор-1-фенилаце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8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Хлор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(2-фурилметил) 5-сульфамоилантраниловая кислот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э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этилметакрил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орэт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олестер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остат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аз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аз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клогексилиден циануксусного эфира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клодол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нк азотнокислый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Цинк углекислый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6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Ципрофлоксицина гидрохлорид гидрат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1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стам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траль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тохлор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9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калукс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кспорса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моксипи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8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3-Эпоксипропилнеодеканоат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4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амо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1,2-Этандиилбис[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ацетилацетам]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ацизин гидрохлорид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7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ацизин основание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6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меркуритиосалицинат натрия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5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Этил-6-метил-3-оксипипередин сукцинат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овый эфир дифениламинокарбаминовой-3-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0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овый эфир 6,7-дифтор-1,4-дигидро-4-окси-3-хинолинкарб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овый эфир 6,7-дифтор-1,4-дигидро-4-оксо-3-хинолинкарбонов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2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овый эфир фенилэтилциануксус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</w:t>
            </w:r>
          </w:p>
        </w:tc>
      </w:tr>
      <w:tr>
        <w:trPr/>
        <w:tc>
          <w:tcPr>
            <w:tcW w:w="743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тиловый эфир 2,3-эпокси-3-(4-изобутилфенил)масляной кислоты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2</w:t>
            </w:r>
          </w:p>
        </w:tc>
      </w:tr>
      <w:tr>
        <w:trPr/>
        <w:tc>
          <w:tcPr>
            <w:tcW w:w="7438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упарен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</w:rPr>
        <w:t xml:space="preserve">Приложение 2 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z w:val="20"/>
        </w:rPr>
        <w:t>(справочное)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>УКАЗАТЕЛЬ ФОРМУЛ ВЕЩЕСТВ И ИХ ПОРЯДКОВЫЕ НОМЕРА В ТАБЛИЦ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tbl>
      <w:tblPr>
        <w:tblW w:w="43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1"/>
        <w:gridCol w:w="940"/>
      </w:tblGrid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Y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а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4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(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[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i]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Ca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+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3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u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e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5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Mg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e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2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Br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, 23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3, 30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Br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Br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0,5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4, 20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Na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(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n+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O)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i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g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7, 26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i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Si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, 32, 3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4, 51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 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, 44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5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i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(4-6)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4, 5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4, 46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3, 33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(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)Cl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2, 5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0, 48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S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2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P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7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ClN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I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6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lN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u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o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5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l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7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Cl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i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0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9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6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0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8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1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S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NOS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0,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9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8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5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9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0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8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szCs w:val="16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 xml:space="preserve"> Cl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4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BrN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szCs w:val="19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BrNO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vertAlign w:val="subscript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3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l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32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lN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1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3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NNa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vertAlign w:val="subscript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1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40, 24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4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ClH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7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8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1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r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6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1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Mg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17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5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5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57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54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l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</w:rPr>
              <w:t>6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4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517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827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143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149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CO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/>
              </w:rPr>
              <w:t>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e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G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Tb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0,1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ORu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Sn 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5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a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0,5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r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CuHg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Dy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8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Er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E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2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G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Cl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6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4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Br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1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Ho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2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48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Lu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5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W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d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2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2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r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3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Z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2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Os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9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d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60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r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7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Se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4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cO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86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eZn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9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Sn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57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bО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95</w:t>
            </w:r>
          </w:p>
        </w:tc>
      </w:tr>
      <w:tr>
        <w:trPr/>
        <w:tc>
          <w:tcPr>
            <w:tcW w:w="6291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YbO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4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</w:rPr>
        <w:t>Приложение 3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z w:val="20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 xml:space="preserve">УКАЗАТЕЛЬ НОМЕРОВ </w:t>
      </w:r>
      <w:r>
        <w:rPr>
          <w:rFonts w:cs="Times New Roman" w:ascii="Times New Roman" w:hAnsi="Times New Roman"/>
          <w:b/>
          <w:color w:val="000000"/>
          <w:sz w:val="20"/>
          <w:szCs w:val="21"/>
          <w:lang w:val="en-US"/>
        </w:rPr>
        <w:t>CAS</w:t>
      </w:r>
      <w:r>
        <w:rPr>
          <w:rFonts w:cs="Times New Roman" w:ascii="Times New Roman" w:hAnsi="Times New Roman"/>
          <w:b/>
          <w:color w:val="000000"/>
          <w:sz w:val="20"/>
          <w:szCs w:val="21"/>
        </w:rPr>
        <w:t xml:space="preserve"> ВЕЩЕСТВ И ИХ 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>ПОРЯДКОВЫЕ НОМЕРА В ТАБЛИЦ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tbl>
      <w:tblPr>
        <w:tblW w:w="2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3"/>
        <w:gridCol w:w="452"/>
      </w:tblGrid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-3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-3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-42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-60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-0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-49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4-31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-22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-38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-4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-1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-9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-98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-15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-8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-25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4-65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6-32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6-8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1-73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2-43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5-82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-7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-7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8-57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9-2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1-07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-87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-9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7-19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-05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-99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1-16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-43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-5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-7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-84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6-22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7-5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  <w:lang w:val="en-US"/>
              </w:rPr>
              <w:t>11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8-51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9-85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-06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-4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8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1-23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-71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3-84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3-88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4-5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4-55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4-5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4-6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5-53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5-58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7-22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8-13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9-59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9-8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0-4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0-60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0-93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0-9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2-50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3-52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9-61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-20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-93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1-45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1-87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2-2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5-33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8-0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8-44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0-40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-68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7-58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8-4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9-6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0-87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2-50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6-17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2-11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4-62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8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8-4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5-78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1-36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9-14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4-19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6-67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8-96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2-44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8-71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41-19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3-54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57-04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3-07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9-75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92-84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03-5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07-75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4-19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7-9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37-12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82-0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3-9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6-2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6-2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6-4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8-63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6-3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9-9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18-7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19-59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35-84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1-58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59-9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7-1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8-52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41-77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9-24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75-7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81-99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19-7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6-39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87-6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0-6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2-13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69-66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85-98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31-0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90-53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93-24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93-65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2-25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8-0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29-3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57-59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08-87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08-96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2-8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3-97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5-09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7-45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0-5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06-18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90-0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19-34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67-66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74-22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02-2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08-07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68-80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64-09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31-31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45-34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38-10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39-99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95-37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82-30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98-12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21-88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35-3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47-0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27-21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91-32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70-72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34-02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86-35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47-33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52-69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76-02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49-60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37-66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31-7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73-3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73-96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74-42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8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07-10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07-99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54-81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92-40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426-8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94-0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40-03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50-21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978-0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53-33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92-52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80-80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90-49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389-8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493-05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627-34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757-31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928-85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234-49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306-46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40-04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40-05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46-3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549-4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64-38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716-88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779-88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779-90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16-00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41-0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079-56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04-4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26-06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49-83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095-0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26-3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38-2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543-57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32-02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35-81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35-91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36-4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59-91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61-1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64-62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124-97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281-10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757-1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58-59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92-87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457-18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472-45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517-49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593-03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755-38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007-4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332-60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128-52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185-66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307-93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574-49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687-27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723-90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730-83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972-60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341-99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801-1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845-2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420-30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475-67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789-32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266-28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287-63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287-90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400-9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820-82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089-24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237-84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932-84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937-59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5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108-3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457-89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591-21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617-97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103-98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253-1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564-05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593-75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680-84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4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353-58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598-73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265-77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339-1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5404-0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761-4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034-77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316-90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385-45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8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631-29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9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827-90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345-9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519-0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772-56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981-97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122-68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633-99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103-44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516-87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560-19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363-9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2932-16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162-17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878-50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580-14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575-96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874-09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8861-78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082-31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379-45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7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638-32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507-9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891-88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036-65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597-10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6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2832-21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3067-49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012-33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1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013-18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502-45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6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626-8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753-57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951-4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9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261-00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734-79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8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846-34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073-10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321-58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3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6603-8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6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214-7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5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734-69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734-70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567-40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2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8880-4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9789-51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0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9800-20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136-7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7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368-53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5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742-10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827-42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1898-95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599-50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8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732-44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2836-20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6357-59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4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7648-61-7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8012-28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6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032-25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458-92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458-95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0762-6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3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1850-03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6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3590-58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103-07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4944-84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7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646-9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6824-35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77472-70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4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4803-53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5736-6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2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5736-6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265-16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1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6491-52-3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9591-51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0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3045-02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3107-08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9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8079-52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99614-02-5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2526-84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41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0194-93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0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1907-01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5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5866-07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6800-49-8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0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18392-20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4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1873-01-6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12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7464-43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0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8090-06-2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49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29186-29-4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83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707-24-9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7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1707-25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08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132071-58-0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396</w:t>
            </w:r>
          </w:p>
        </w:tc>
      </w:tr>
      <w:tr>
        <w:trPr/>
        <w:tc>
          <w:tcPr>
            <w:tcW w:w="395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532637-71-1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1"/>
              </w:rPr>
              <w:t>278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b/>
          <w:b/>
          <w:bCs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</w:rPr>
        <w:t>Приложение 4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cs="Times New Roman"/>
          <w:iCs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Cs/>
          <w:color w:val="000000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ОСНОВНЫЕ ТЕРМИНЫ И ПОНЯТИЯ, ИСПОЛЬЗУЕМЫЕ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В ГН 2.2.5.1314-03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1"/>
        </w:rPr>
        <w:t>Вредные вещества</w:t>
      </w:r>
      <w:r>
        <w:rPr>
          <w:rFonts w:cs="Times New Roman" w:ascii="Times New Roman" w:hAnsi="Times New Roman"/>
          <w:color w:val="000000"/>
          <w:sz w:val="20"/>
          <w:szCs w:val="21"/>
        </w:rPr>
        <w:t xml:space="preserve"> — вещества, которые при контакте с организмом человека могут вызвать профессиональные заболевания или отклонения в состоянии здоровья, обнаруживаемые современными методами как в процессе воздействия вещества, так и в отдаленные сроки жизни настоящего и последующих поколе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1"/>
        </w:rPr>
        <w:t>Рабочая зона</w:t>
      </w:r>
      <w:r>
        <w:rPr>
          <w:rFonts w:cs="Times New Roman" w:ascii="Times New Roman" w:hAnsi="Times New Roman"/>
          <w:color w:val="000000"/>
          <w:sz w:val="20"/>
          <w:szCs w:val="21"/>
        </w:rPr>
        <w:t xml:space="preserve"> — пространство высотой до 2 м над уровнем пола или площадки, на котором находятся места постоянного или временного (непостоянного) пребывания работающих. На постоянном рабочем месте работающий находится большую часть своего рабочего времени (более 50% или более 2 ч непрерывно). Если при этом работа осуществляется в различных пунктах рабочей зоны, постоянным рабочим местом считается вся рабочая зона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1"/>
        </w:rPr>
        <w:t>ПДК</w:t>
      </w:r>
      <w:r>
        <w:rPr>
          <w:rFonts w:cs="Times New Roman" w:ascii="Times New Roman" w:hAnsi="Times New Roman"/>
          <w:color w:val="000000"/>
          <w:sz w:val="20"/>
          <w:szCs w:val="21"/>
        </w:rPr>
        <w:t xml:space="preserve"> - концентрация вредного вещества, которая при ежедневной (кроме выходных дней) работе в течение 8 ч и не более 40 ч в неделю, в течение всего рабочего стажа не должна вызывать заболеваний или отклонений в состоянии здоровья, обнаруживаемых современными методами исследований в процессе работы или в отдаленные сроки жизни настоящего и последующего поколений. Воздействие вредного вещества на уровне ПДК не исключает нарушение состояния здоровья у лиц с повышенной чувствительность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ПДК устанавливаются в виде максимально разовых и среднесменных норматив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 xml:space="preserve">Для веществ, способных вызывать преимущественно хронические интоксикации (фиброгенные пыли, аэрозоли дезинтеграции металлов и др.), устанавливаются </w:t>
      </w:r>
      <w:r>
        <w:rPr>
          <w:rFonts w:cs="Times New Roman" w:ascii="Times New Roman" w:hAnsi="Times New Roman"/>
          <w:i/>
          <w:color w:val="000000"/>
          <w:sz w:val="20"/>
          <w:szCs w:val="21"/>
        </w:rPr>
        <w:t>среднесменные ПДК</w:t>
      </w:r>
      <w:r>
        <w:rPr>
          <w:rFonts w:cs="Times New Roman" w:ascii="Times New Roman" w:hAnsi="Times New Roman"/>
          <w:iCs/>
          <w:color w:val="000000"/>
          <w:sz w:val="20"/>
          <w:szCs w:val="21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1"/>
        </w:rPr>
        <w:t xml:space="preserve">для веществ с остронаправленным токсическим эффектом (ферментные, раздражающие яды и др.) устанавливаются </w:t>
      </w:r>
      <w:r>
        <w:rPr>
          <w:rFonts w:cs="Times New Roman" w:ascii="Times New Roman" w:hAnsi="Times New Roman"/>
          <w:i/>
          <w:color w:val="000000"/>
          <w:sz w:val="20"/>
          <w:szCs w:val="21"/>
        </w:rPr>
        <w:t>максимальные разовые концентрации</w:t>
      </w:r>
      <w:r>
        <w:rPr>
          <w:rFonts w:cs="Times New Roman" w:ascii="Times New Roman" w:hAnsi="Times New Roman"/>
          <w:iCs/>
          <w:color w:val="000000"/>
          <w:sz w:val="20"/>
          <w:szCs w:val="21"/>
        </w:rPr>
        <w:t xml:space="preserve">; </w:t>
      </w:r>
      <w:r>
        <w:rPr>
          <w:rFonts w:cs="Times New Roman" w:ascii="Times New Roman" w:hAnsi="Times New Roman"/>
          <w:color w:val="000000"/>
          <w:sz w:val="20"/>
          <w:szCs w:val="21"/>
        </w:rPr>
        <w:t>для веществ, при воздействии которых возможно развитие как хронических, так и острых интоксикаций, устанавливаются наряду с максимально разовыми и среднесменные ПДК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1"/>
        </w:rPr>
        <w:t>Среднесменная ПДК</w:t>
      </w:r>
      <w:r>
        <w:rPr>
          <w:rFonts w:cs="Times New Roman" w:ascii="Times New Roman" w:hAnsi="Times New Roman"/>
          <w:color w:val="000000"/>
          <w:sz w:val="20"/>
          <w:szCs w:val="21"/>
        </w:rPr>
        <w:t xml:space="preserve"> - средняя концентрация, полученная при непрерывном или прерывистом отборе проб воздуха при суммарном времени не менее 75% продолжительности рабочей смены или концентрация средневзвешенная во времени длительности всей смены в зоне дыхания работающих на местах постоянного или временного их пребы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В течение смены продолжительность действия на работающего концентрации, равной максимально разовой ПДК, не должна превышать 15 мин и 30 мин — для аэрозолей преимущественно фиброгенного действия и она может повторяться не чаще 4 раз в смен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Величины нормативов аэрозолей (в том числе и для аэрозолей в сумме) не должны превышать 10 мг/м</w:t>
      </w:r>
      <w:r>
        <w:rPr>
          <w:rFonts w:cs="Times New Roman" w:ascii="Times New Roman" w:hAnsi="Times New Roman"/>
          <w:color w:val="000000"/>
          <w:sz w:val="20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0"/>
          <w:szCs w:val="21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При одновременном содержании в воздухе рабочей зоны нескольких вредных веществ разнонаправленного действия (по заключению органов государственного санитарно-эпидемиологического надзора) величины нормативов остаются такими же, как и при изолированном действии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1"/>
        </w:rPr>
        <w:t>При одновременном содержании в воздухе рабочей зоны нескольких вредных веществ однонаправленного действия сумма отношений фактических концентраций каждого из них (К, К</w:t>
      </w:r>
      <w:r>
        <w:rPr>
          <w:rFonts w:cs="Times New Roman" w:ascii="Times New Roman" w:hAnsi="Times New Roman"/>
          <w:color w:val="000000"/>
          <w:sz w:val="20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0"/>
          <w:szCs w:val="21"/>
        </w:rPr>
        <w:t>...К</w:t>
      </w:r>
      <w:r>
        <w:rPr>
          <w:rFonts w:cs="Times New Roman" w:ascii="Times New Roman" w:hAnsi="Times New Roman"/>
          <w:color w:val="000000"/>
          <w:sz w:val="20"/>
          <w:szCs w:val="21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0"/>
          <w:szCs w:val="21"/>
        </w:rPr>
        <w:t>) в воздухе к их ПДК (ПДК, ПДК</w:t>
      </w:r>
      <w:r>
        <w:rPr>
          <w:rFonts w:cs="Times New Roman" w:ascii="Times New Roman" w:hAnsi="Times New Roman"/>
          <w:color w:val="000000"/>
          <w:sz w:val="20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0"/>
          <w:szCs w:val="21"/>
        </w:rPr>
        <w:t>...ПДК</w:t>
      </w:r>
      <w:r>
        <w:rPr>
          <w:rFonts w:cs="Times New Roman" w:ascii="Times New Roman" w:hAnsi="Times New Roman"/>
          <w:color w:val="000000"/>
          <w:sz w:val="20"/>
          <w:szCs w:val="21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0"/>
          <w:szCs w:val="21"/>
        </w:rPr>
        <w:t>) не должна превышать единицы: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  <w:lang w:val="en-US"/>
        </w:rPr>
        <w:object w:dxaOrig="25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29pt" filled="f" o:ole="">
            <v:imagedata r:id="rId7" o:title=""/>
          </v:shape>
          <o:OLEObject Type="Embed" ProgID="" ShapeID="ole_rId6" DrawAspect="Content" ObjectID="_9259842" r:id="rId6"/>
        </w:object>
      </w:r>
      <w:r>
        <w:rPr>
          <w:rFonts w:cs="Times New Roman" w:ascii="Times New Roman" w:hAnsi="Times New Roman"/>
          <w:color w:val="000000"/>
          <w:sz w:val="20"/>
          <w:szCs w:val="21"/>
        </w:rPr>
        <w:t>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Содержание вредных веществ в воздухе рабочей зоны подлежит контролю в соответствии с требованиями нормативно-методических документов, утверждаемых в установленном порядке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  <w:szCs w:val="21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  <w:szCs w:val="21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Общие положе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 Ориентировочные безопасные уровни воздействия (ОБУВ) вредных веществ в воздухе рабочей зон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 к разделу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 (справочное) Указатель основных синонимов, технических, торговых и фирменных названий вещест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(справочное) Указатель формул веществ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(справочное) Указатель номеров </w:t>
      </w:r>
      <w:r>
        <w:rPr>
          <w:rFonts w:cs="Times New Roman" w:ascii="Times New Roman" w:hAnsi="Times New Roman"/>
          <w:sz w:val="20"/>
          <w:szCs w:val="20"/>
          <w:lang w:val="en-US"/>
        </w:rPr>
        <w:t>CAS</w:t>
      </w:r>
      <w:r>
        <w:rPr>
          <w:rFonts w:cs="Times New Roman" w:ascii="Times New Roman" w:hAnsi="Times New Roman"/>
          <w:sz w:val="20"/>
          <w:szCs w:val="20"/>
        </w:rPr>
        <w:t xml:space="preserve"> вещест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 (справочное) Основные термины и понятия, используемые в ГН 2.2.5.1314-0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9:15:00Z</dcterms:created>
  <dc:creator>Тункин</dc:creator>
  <dc:description/>
  <cp:keywords/>
  <dc:language>en-US</dc:language>
  <cp:lastModifiedBy>Анна Николаевна</cp:lastModifiedBy>
  <dcterms:modified xsi:type="dcterms:W3CDTF">2007-03-16T07:15:00Z</dcterms:modified>
  <cp:revision>34</cp:revision>
  <dc:subject/>
  <dc:title>ГН 2.2.5.1314-03</dc:title>
</cp:coreProperties>
</file>